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 Приморского края</w:t>
      </w:r>
    </w:p>
    <w:p>
      <w:pPr>
        <w:pStyle w:val="Normal"/>
        <w:spacing w:lineRule="auto" w:line="360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от 29 октября 2013 года № 385-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Приложение № 7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                                                          к Положению о порядке орган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боты по охране труда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в 2013-2014 годах,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ному постановлением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дминистрации Приморского края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7 сентября 2012 года № 268-па</w:t>
      </w:r>
    </w:p>
    <w:p>
      <w:pPr>
        <w:pStyle w:val="ConsPlusNonformat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ежегодном краевом смотре-конкурс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лучшую постановку работы по охране труда в 2013-2014 год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зарегистрироват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полное наименование муниципального образова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юридический адрес муниципального образовани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тел./фак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частника ежегодного краевого смотра-конкурса на лучшую постановку работы по охране труда в 2013-2014 годах в номинации</w:t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у и достоверность сведений, указанных в настоящей заявке            и прилагаемых к ней конкурсных документах, гарантируем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ы о том, что участники смотра-конкурса, представившие недостоверные данные, не могут быть допущены к участию в смотре-конкурс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конкурсной заявке прилагаю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онная карта в 1 экз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ложения к информационной карте в 1 экз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О., подпись, дат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разработана департаментом труда и социального развития            Приморского кра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53:00Z</dcterms:created>
  <dc:creator>APKUser</dc:creator>
  <dc:description/>
  <cp:keywords/>
  <dc:language>en-US</dc:language>
  <cp:lastModifiedBy>lashkul</cp:lastModifiedBy>
  <dcterms:modified xsi:type="dcterms:W3CDTF">2013-10-30T06:53:00Z</dcterms:modified>
  <cp:revision>2</cp:revision>
  <dc:subject/>
  <dc:title> Форма                                                                            Приложение № 5</dc:title>
</cp:coreProperties>
</file>